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23788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28762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56630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54966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