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39463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41020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359997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78886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